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/>
          <w:b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82343618">
            <w:r>
              <w:rPr>
                <w:rStyle w:val="IndexLink"/>
                <w:sz w:val="24"/>
                <w:szCs w:val="24"/>
                <w:lang w:val="en-US" w:eastAsia="en-US"/>
              </w:rPr>
              <w:t>RYSUNKI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482343619">
            <w:r>
              <w:rPr>
                <w:rStyle w:val="IndexLink"/>
              </w:rPr>
              <w:t>OPIS TECHNICZ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0">
            <w:r>
              <w:rPr>
                <w:rStyle w:val="IndexLink"/>
                <w:sz w:val="24"/>
                <w:szCs w:val="24"/>
                <w:lang w:val="en-US" w:eastAsia="en-US"/>
              </w:rPr>
              <w:t>1. Przedmiot i zakres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1">
            <w:r>
              <w:rPr>
                <w:rStyle w:val="IndexLink"/>
                <w:sz w:val="24"/>
                <w:szCs w:val="24"/>
                <w:lang w:val="en-US" w:eastAsia="en-US"/>
              </w:rPr>
              <w:t>2. Podstawa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2">
            <w:r>
              <w:rPr>
                <w:rStyle w:val="IndexLink"/>
                <w:sz w:val="24"/>
                <w:szCs w:val="24"/>
                <w:lang w:val="en-US" w:eastAsia="en-US"/>
              </w:rPr>
              <w:t>3. Instalacja wentylacji mechanicznej i klimatyzacji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3">
            <w:r>
              <w:rPr>
                <w:rStyle w:val="IndexLink"/>
                <w:sz w:val="24"/>
                <w:szCs w:val="24"/>
                <w:lang w:val="en-US" w:eastAsia="en-US"/>
              </w:rPr>
              <w:t>3.1 Układ N1W1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4">
            <w:r>
              <w:rPr>
                <w:rStyle w:val="IndexLink"/>
                <w:sz w:val="24"/>
                <w:szCs w:val="24"/>
                <w:lang w:val="en-US" w:eastAsia="en-US"/>
              </w:rPr>
              <w:t>3.2 Układ N2W2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5">
            <w:r>
              <w:rPr>
                <w:rStyle w:val="IndexLink"/>
                <w:sz w:val="24"/>
                <w:szCs w:val="24"/>
                <w:lang w:val="en-US" w:eastAsia="en-US"/>
              </w:rPr>
              <w:t>3.3 Wentylacja pomieszczeń sanitarnych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6">
            <w:r>
              <w:rPr>
                <w:rStyle w:val="IndexLink"/>
                <w:sz w:val="24"/>
                <w:szCs w:val="24"/>
                <w:lang w:val="en-US" w:eastAsia="en-US"/>
              </w:rPr>
              <w:t>3.4 Wykonani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7">
            <w:r>
              <w:rPr>
                <w:rStyle w:val="IndexLink"/>
                <w:sz w:val="24"/>
                <w:szCs w:val="24"/>
                <w:lang w:val="en-US" w:eastAsia="en-US"/>
              </w:rPr>
              <w:t>3.5 Izolacja kanałów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8">
            <w:r>
              <w:rPr>
                <w:rStyle w:val="IndexLink"/>
                <w:sz w:val="24"/>
                <w:szCs w:val="24"/>
                <w:lang w:val="en-US" w:eastAsia="en-US"/>
              </w:rPr>
              <w:t>3.6 Instalacja C.T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29">
            <w:r>
              <w:rPr>
                <w:rStyle w:val="IndexLink"/>
                <w:sz w:val="24"/>
                <w:szCs w:val="24"/>
                <w:lang w:val="en-US" w:eastAsia="en-US"/>
              </w:rPr>
              <w:t>3.7 Instalacja W.L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0">
            <w:r>
              <w:rPr>
                <w:rStyle w:val="IndexLink"/>
                <w:sz w:val="24"/>
                <w:szCs w:val="24"/>
                <w:lang w:val="en-US" w:eastAsia="en-US"/>
              </w:rPr>
              <w:t>3.8 Nawilżacz paro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1">
            <w:r>
              <w:rPr>
                <w:rStyle w:val="IndexLink"/>
                <w:sz w:val="24"/>
                <w:szCs w:val="24"/>
                <w:lang w:val="en-US" w:eastAsia="en-US"/>
              </w:rPr>
              <w:t>3.9 Instalacja klimatyzacji, fre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2">
            <w:r>
              <w:rPr>
                <w:rStyle w:val="IndexLink"/>
                <w:sz w:val="24"/>
                <w:szCs w:val="24"/>
                <w:lang w:val="en-US" w:eastAsia="en-US"/>
              </w:rPr>
              <w:t>4. Chłodzenie Tomografu Komputeroweg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3">
            <w:r>
              <w:rPr>
                <w:rStyle w:val="IndexLink"/>
                <w:sz w:val="24"/>
                <w:szCs w:val="24"/>
                <w:lang w:val="en-US" w:eastAsia="en-US"/>
              </w:rPr>
              <w:t>5. Wytyczne branżow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4">
            <w:r>
              <w:rPr>
                <w:rStyle w:val="IndexLink"/>
                <w:sz w:val="24"/>
                <w:szCs w:val="24"/>
                <w:lang w:val="en-US" w:eastAsia="en-US"/>
              </w:rPr>
              <w:t>5.1 Architektura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5">
            <w:r>
              <w:rPr>
                <w:rStyle w:val="IndexLink"/>
                <w:sz w:val="24"/>
                <w:szCs w:val="24"/>
                <w:lang w:val="en-US" w:eastAsia="en-US"/>
              </w:rPr>
              <w:t>5.2 Instalacja sanitarna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6">
            <w:r>
              <w:rPr>
                <w:rStyle w:val="IndexLink"/>
                <w:sz w:val="24"/>
                <w:szCs w:val="24"/>
                <w:lang w:val="en-US" w:eastAsia="en-US"/>
              </w:rPr>
              <w:t>5.3 Elektrycz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82343637">
            <w:r>
              <w:rPr>
                <w:rStyle w:val="IndexLink"/>
                <w:sz w:val="24"/>
                <w:szCs w:val="24"/>
                <w:lang w:val="en-US" w:eastAsia="en-US"/>
              </w:rPr>
              <w:t>6. Uwagi końcowe</w:t>
              <w:tab/>
              <w:t>8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rPr/>
      </w:pPr>
      <w:bookmarkStart w:id="0" w:name="__RefHeading___Toc482343618"/>
      <w:bookmarkEnd w:id="0"/>
      <w:r>
        <w:rPr/>
        <w:t>RYSUNK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80"/>
        <w:gridCol w:w="5933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Rzut piwnicy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Instalacja wentylacji mechanicznej i klimaty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Rzut parter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Instalacja wentylacji mechanicznej i klimaty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oj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a wentylacji mechan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" w:name="__RefHeading___Toc482343619"/>
      <w:bookmarkEnd w:id="1"/>
      <w:r>
        <w:rPr/>
        <w:t>OPIS TECHNICZNY</w:t>
      </w:r>
    </w:p>
    <w:p>
      <w:pPr>
        <w:pStyle w:val="Heading2"/>
        <w:rPr>
          <w:szCs w:val="24"/>
        </w:rPr>
      </w:pPr>
      <w:bookmarkStart w:id="2" w:name="__RefHeading___Toc482343620"/>
      <w:bookmarkEnd w:id="2"/>
      <w:r>
        <w:rPr>
          <w:szCs w:val="24"/>
        </w:rPr>
        <w:t>1. Przedmiot i zakres opracowania</w:t>
      </w:r>
    </w:p>
    <w:p>
      <w:pPr>
        <w:pStyle w:val="Normal"/>
        <w:spacing w:lineRule="auto" w:line="360"/>
        <w:ind w:right="5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go opracowania jest projekt wykonawczy instalacji wentylacji mechanicznej i klimatyzacji dla przebudowy pomieszczeń na parterze budynku szpitala na potrzeby centralnej diagnostyki obrazowej Szczecin, ul. A. Sokołowskiego 11.</w:t>
      </w:r>
    </w:p>
    <w:p>
      <w:pPr>
        <w:pStyle w:val="Heading2"/>
        <w:rPr/>
      </w:pPr>
      <w:bookmarkStart w:id="3" w:name="__RefHeading___Toc482343621"/>
      <w:bookmarkEnd w:id="3"/>
      <w:r>
        <w:rPr/>
        <w:t>2. Podstawa opracowania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stalenia zawarte z Inwestorem</w:t>
      </w:r>
    </w:p>
    <w:p>
      <w:pPr>
        <w:pStyle w:val="Normal"/>
        <w:numPr>
          <w:ilvl w:val="0"/>
          <w:numId w:val="6"/>
        </w:numPr>
        <w:spacing w:lineRule="auto" w:line="360"/>
        <w:ind w:left="357" w:right="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 budowlany – Architektura</w:t>
      </w:r>
    </w:p>
    <w:p>
      <w:pPr>
        <w:pStyle w:val="Normal"/>
        <w:numPr>
          <w:ilvl w:val="0"/>
          <w:numId w:val="6"/>
        </w:numPr>
        <w:spacing w:lineRule="auto" w:line="360"/>
        <w:ind w:left="357" w:right="57" w:hanging="357"/>
        <w:jc w:val="both"/>
        <w:rPr/>
      </w:pPr>
      <w:r>
        <w:rPr>
          <w:sz w:val="24"/>
          <w:szCs w:val="24"/>
        </w:rPr>
        <w:t>Projekt budowlany – Instalacja wentylacji mechanicznej i klimatyzacji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ktualne normy i zarządze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4" w:name="__RefHeading___Toc482343622"/>
      <w:bookmarkEnd w:id="4"/>
      <w:r>
        <w:rPr/>
        <w:t>3. Instalacja wentylacji mechanicznej i klimatyzacji</w:t>
      </w:r>
    </w:p>
    <w:p>
      <w:pPr>
        <w:pStyle w:val="Heading9"/>
        <w:spacing w:lineRule="auto" w:line="36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ab/>
        <w:t>W ramach przebudowy pomieszczeń na potrzeby centralnej diagnostyki obrazowej zaprojektowano nową instalację wentylacyjno klimatyzacyjną oraz układy wywiewne z pomieszczeń sanitarnych i technicznych.</w:t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lny opis rozwiązań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uję się dwa układy nawiewno-wywiewne z odzyskiem ciepła oraz 3 układy wywiewne. Pomieszczenia zgrupowano pod kątem ich lokalizacji oraz funk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5" w:name="__RefHeading___Toc482343623"/>
      <w:bookmarkEnd w:id="5"/>
      <w:r>
        <w:rPr/>
        <w:t>3.1 Układ N1W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wie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ietrze dostarczane jest przez centralę wentylacyjno-klimatyzacyjną N1W1 (wykonanie higieniczn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ietrze zewnętrzne pobierane jest z nowo projektowanej czerpni ściennej. Z czerpni ściennej powietrze kanałem dopływa do centrali wentylacyjnej N1W1 zlokalizowanej w wentylatorowni (piwnica) gdzie przepływa kolejn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iltr kieszeniowy G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Wymiennik krzyżowy (sprawność temperaturowa około 83%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grzewnica wodna I stopnia – moc max 7.8 kW (temp. czynnika 55°C/45°C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łodnica wodna (glikol etylenowy 35%) – moc max 11.3 (temp. czynnika 10°C/14°C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kraplac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grzewnica wodna II stopnia – moc max 7.5 kW (temp. czynnika 55°C/45°C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entylato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iltr kieszeniowy F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trze po spiętrzeniu w wentylatorze promieniowy płynie kanałami, przez tłumiki do pomieszczeń. Za tłumikiem do kanału nawiewnego dołączona jest lanca z układu nawilżania powietrz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wyloty powietrza w pomieszczeniach zakończono anemostatami lub kratkami nawiewnymi wykonanymi z aluminium lub stali nierdzew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pomieszczeń wentylowanych patrz Tab. Nr 1 - Tabela wymian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 założeniem sufitów podwieszanych ostatecznie wyregulować sieci. Wszystkie kanały nawiewu należy zaizolować termicznie w wersji paroszczeln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wie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ietrze ze wskazanych pomieszczeń (Tab. nr 1) usuwane jest siecią kanałów wyciągowych. Wszystkie wloty powietrza do kanału  rozpoczęto anemostatami lub kratkami wykonanymi z aluminium lub stali nierdzewnej. Powietrze z pomieszczeń płynie kanałami do centrali zlokalizowanej w wentylatorowni w realizowanym budynku na poziomie piwnic. Na kanale pomiędzy centralą klimatyzacyjną N1W1 a pomieszczeniami zostały zaprojektowane tłumiki hałas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kanały wywiewu  należy zaizolować termicznie w wersji paroszczelnej na całej tras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zutnia powietrza zlokalizowana na dachu budynku. Wyrzutnia wg branży architektur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6" w:name="__RefHeading___Toc482343624"/>
      <w:bookmarkEnd w:id="6"/>
      <w:r>
        <w:rPr/>
        <w:t>3.2 Układ N2W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wie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ietrze dostarczane jest przez centralę wentylacyjno-klimatyzacyjną N2W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ietrze zewnętrzne pobierane jest z nowo projektowanej czerpni ściennej. Z czerpni ściennej powietrze kanałem dopływa do centrali wentylacyjnej N1W1 zlokalizowanej w wentylatorowni (piwnica) gdzie przepływa kolejn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Filtr kasetowy G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Wymiennik krzyżowy (sprawność temperaturowa około 92%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entylato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grzewnica wodna, kanałowa – moc max 4,0 kW (temp. czynnika 55°C/45°C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łodnice kanałową – moc max 6,9kW (temp. czynnika 10°C/14°C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trze po spiętrzeniu w wentylatorze płynie kanałami, przez tłumiki do pomieszczeń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wyloty powietrza w pomieszczeniach zakończono anemostatami lub kratkami nawiewnymi wykonanymi z aluminiu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pomieszczeń wentylowanych patrz Tab. Nr 1 - Tabela wymian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d założeniem sufitów podwieszanych ostatecznie wyregulować sieci. Wszystkie kanały nawiewu należy zaizolować termicznie w wersji paroszczeln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wie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ietrze ze wskazanych pomieszczeń (Tab. nr 1) usuwane jest siecią kanałów wyciągowych. Wszystkie wloty powietrza do kanału  rozpoczęto anemostatami lub kratkami wykonanymi z aluminium lub stali nierdzewnej. Powietrze z pomieszczeń płynie kanałami do centrali zlokalizowanej w wentylatorowni w realizowanym budynku na poziomie piwnic. Na kanale pomiędzy centralą klimatyzacyjną N2W2 a pomieszczeniami zostały zaprojektowane tłumiki hałas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szystkie kanały wywiewu  należy zaizolować termicznie w wersji paroszczelnej na całej tras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zutnia powietrza zlokalizowana na dachu budynku. Wyrzutnia wg branży architektur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ojektowano przepustnicę jednopłaszczyznową szczelną z siłownikiem na układzie czerpnym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7" w:name="__RefHeading___Toc482343625"/>
      <w:bookmarkEnd w:id="7"/>
      <w:r>
        <w:rPr/>
        <w:t>3.3 Wentylacja pomieszczeń sanitarnych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nstalacja wentylacji wywiewnej oparta jest na wentylatorach kanałowych. Układy Ws1 i Ws2 obsługują pomieszczenia sanitarne, praca wentylatorów zintegrowana z włącznikiem światła lub czujką ruchu. Zaprojektowane wentylatory posiadają wbudowaną funkcję opóźnienia czasowego. Nawiew w pomieszczeniu nr 017 realizowany grawitacyjnie okiennymi nawiewnikami zapewniającymi dopływ świeżego powietrza w ilości 3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na jeden nawiewnik, ilość i lokalizacja nawiewników zgodnie z opracowaniem graficznym. Nawiew do pomieszczenia nr 008 realizowany poprzez kratkę kontaktową w drzwiach wejściowych do pomieszczenia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entylacja pomieszczenia 030 realizowana jest poprzez wentylator kanałowy, praca 24h, nawiew uzupełniający poprzez kratkę kontaktową w drzwiach wejściowych do pomieszczenia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8" w:name="__RefHeading___Toc482343626"/>
      <w:bookmarkEnd w:id="8"/>
      <w:r>
        <w:rPr/>
        <w:t>3.4 Wykonani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wietrze rozprowadzane jest kanałami wentylacyjnymi do poszczególnych pomieszczeń. Jako elementy nawiewne i wywiewne kratki wentylacyjne montowane na kanałach z przepustnicami, anemostaty czterokierunkowe i wirowe wraz ze skrzynkami rozprężnymi. Kanały należy prowadzić jak najbliżej przegród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ały:</w:t>
      </w:r>
    </w:p>
    <w:p>
      <w:pPr>
        <w:pStyle w:val="Tekst"/>
        <w:spacing w:lineRule="auto" w:line="360"/>
        <w:jc w:val="both"/>
        <w:rPr/>
      </w:pPr>
      <w:r>
        <w:rPr>
          <w:szCs w:val="24"/>
        </w:rPr>
        <w:t xml:space="preserve">Zaprojektowano kanały prostokątne z blach stalowej ocynkowanej typ A/I. Przewody i kształtki prostokątne należy wykonać o połączeniach kołnierzowych z blachy ocynkowanej. Mocowanie kanałów do ścian i stropów poprzez systemowe uchwyty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urociągi okrągłe z rur SPIRO – ocynkowanych. Połączenia kanałó</w:t>
      </w:r>
      <w:r>
        <w:fldChar w:fldCharType="begin"/>
      </w:r>
      <w:r>
        <w:rPr>
          <w:sz w:val="24"/>
          <w:szCs w:val="24"/>
        </w:rPr>
        <w:instrText xml:space="preserve"> LISTNUM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w SPIRO poprzez nyple lub mufy. Przewody SPIRO mocować na opaski z przekładkami gumowym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dłączenia skrzynek rozprężnych z instalacją poprzez zastosowanie przewodów giętkich z izolacją z wełny mineralnej grubości 2-3c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rojektowane kratki wentylacyjn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Kratki nawiewne, 2 rzędy kierownic (ruchome), przepustnica regulacyj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atki wywiewne, 1 rząd kierownic (ruchome), przepustnica regulacyjna</w:t>
      </w:r>
    </w:p>
    <w:p>
      <w:pPr>
        <w:pStyle w:val="Tekst"/>
        <w:spacing w:lineRule="auto" w:line="360"/>
        <w:jc w:val="both"/>
        <w:rPr>
          <w:szCs w:val="24"/>
        </w:rPr>
      </w:pPr>
      <w:r>
        <w:rPr>
          <w:szCs w:val="24"/>
        </w:rPr>
        <w:t>Czerpnia/wyrzutnia – w konstrukcji elementu powinna znajdować się siatka chroniąca kanał przez zanieczyszczeniami oraz tłumik hałasu.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9" w:name="__RefHeading___Toc482343627"/>
      <w:bookmarkEnd w:id="9"/>
      <w:r>
        <w:rPr/>
        <w:t>3.5 Izolacja kanałów</w:t>
      </w:r>
    </w:p>
    <w:p>
      <w:pPr>
        <w:pStyle w:val="Tekst"/>
        <w:spacing w:lineRule="auto" w:line="360"/>
        <w:jc w:val="both"/>
        <w:rPr/>
      </w:pPr>
      <w:r>
        <w:rPr>
          <w:szCs w:val="24"/>
        </w:rPr>
        <w:t>Kanały wentylacyjne należy zaizolować termicznie i akustycznie:</w:t>
      </w:r>
    </w:p>
    <w:p>
      <w:pPr>
        <w:pStyle w:val="Tekst"/>
        <w:spacing w:lineRule="auto" w:line="360"/>
        <w:ind w:left="1843" w:hanging="1843"/>
        <w:jc w:val="both"/>
        <w:rPr>
          <w:szCs w:val="24"/>
        </w:rPr>
      </w:pPr>
      <w:r>
        <w:rPr>
          <w:szCs w:val="24"/>
        </w:rPr>
        <w:t>Układ czerpny – kauczuk syntetyczny z folią aluminiową zbrojoną włóknem szklanym o gr. 25mm (np. Armaflex duct lub o podobnych parametrach)</w:t>
      </w:r>
    </w:p>
    <w:p>
      <w:pPr>
        <w:pStyle w:val="Tekst"/>
        <w:spacing w:lineRule="auto" w:line="360"/>
        <w:ind w:left="1985" w:hanging="1985"/>
        <w:jc w:val="both"/>
        <w:rPr>
          <w:szCs w:val="24"/>
        </w:rPr>
      </w:pPr>
      <w:r>
        <w:rPr>
          <w:szCs w:val="24"/>
        </w:rPr>
        <w:t>Układ nawiewny – kauczuk syntetyczny z folią aluminiową zbrojoną włóknem szklanym o gr. 25mm (np. Armaflex duct lub o podobnych parametrach)</w:t>
      </w:r>
    </w:p>
    <w:p>
      <w:pPr>
        <w:pStyle w:val="Tekst"/>
        <w:spacing w:lineRule="auto" w:line="360"/>
        <w:jc w:val="both"/>
        <w:rPr>
          <w:szCs w:val="24"/>
        </w:rPr>
      </w:pPr>
      <w:r>
        <w:rPr>
          <w:szCs w:val="24"/>
        </w:rPr>
        <w:t>Układ wywiewny - wełna mineralna gr. 30mm w płaszczu osłonowym z folii AL. z klejem</w:t>
      </w:r>
    </w:p>
    <w:p>
      <w:pPr>
        <w:pStyle w:val="Tekst"/>
        <w:spacing w:lineRule="auto" w:line="360"/>
        <w:jc w:val="both"/>
        <w:rPr>
          <w:szCs w:val="24"/>
        </w:rPr>
      </w:pPr>
      <w:r>
        <w:rPr>
          <w:szCs w:val="24"/>
        </w:rPr>
        <w:t>Układ wyrzutowy - wełna mineralna gr. 30mm w płaszczu osłonowym z folii AL. z klejem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10" w:name="__RefHeading___Toc482343628"/>
      <w:bookmarkEnd w:id="10"/>
      <w:r>
        <w:rPr/>
        <w:t>3.6 Instalacja C.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grzewnice I i II stopnia zostały dobrane wg temperatury czynnika 55/45°C. Układ N1W1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grzewnica I stopnia – moc obliczeniowa 7,8 kW (temperatura powietrza przed odzyskiem -16°C , temperatura przed nagrzewnicą 13,8°C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Nagrzewnica II stopnia – moc obliczeniowa 7,5 kW (temperatura przed wymiennikiem 20,7°C, temperatura powietrza za nagrzewnica IIst 28°C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2W2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Nagrzewnica – moc obliczeniowa 4,0 kW (temperatura powietrza przed odzyskiem -16°C , temperatura przed nagrzewnicą 17,1°C; temperatura za nagrzewnicą 26°C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ducent centrali wentylacyjno – klimatyzacyjnej dobiera oraz dostarcza automatykę (opcja). W dostawie nie są ujęte pompy obiegowe. Instalacja oraz dobór pompy dla obiegów C.T wg odrębnego opracowania. Dostawa pompy po stronie wykonawcy instalacji C.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1" w:name="__RefHeading___Toc482343629"/>
      <w:bookmarkEnd w:id="11"/>
      <w:r>
        <w:rPr/>
        <w:t>3.7 Instalacja W.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>C</w:t>
      </w:r>
      <w:r>
        <w:rPr>
          <w:sz w:val="24"/>
          <w:szCs w:val="24"/>
        </w:rPr>
        <w:t>entrala wentylacyjno – klimatyzacyjna została wyposażona w chłodnicę wodną (glikol etylenowy 35%), parametry 10°C/14°C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kład N1W1 – moc obliczeniowa 9,8 kW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82343630"/>
      <w:bookmarkEnd w:id="12"/>
      <w:r>
        <w:rPr/>
        <w:t>3.8 Nawilżacz par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zimie nawilżacz parowy zapewnia zwiększenie zawartości wilgoci w powietrzu w pomieszczeniu d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45% (w temperaturze + 24°C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ość wody do nawilżania (zespół nr N1W1):</w:t>
        <w:br/>
        <w:tab/>
        <w:t>G = 12,7 kg/h  wody</w:t>
        <w:br/>
        <w:t xml:space="preserve">Zapotrzebowanie mocy elektrycznej </w:t>
        <w:tab/>
        <w:tab/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Nel =  11 kW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iejsce montażu nawilżacza parowego – wentylatorow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3" w:name="__RefHeading___Toc482343631"/>
      <w:bookmarkEnd w:id="13"/>
      <w:r>
        <w:rPr/>
        <w:t>3.9 Instalacja klimatyzacji, freon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trzeby pomieszczenia technicznego (030) w którym zlokalizowane zostały urządzenia obsługujące Tomograf Komputerowy zaprojektowano instalację klimatyzacji freonowej opartą na jednostce wewnętrznej ściennej oraz jednostce zewnętrznej. Moc chłodnicza Qchł=3,5kW, Nel=1,5kW. Jednostkę zewnętrzną zainstalować na ścianie zewnętrznej w lokalizacji wskazanej w części graficznej. Wymagane całoroczne działanie chłodnicze, w tum zimą do temperatury zewnętrznej -15°C. Klimatyzator musi być wyposażony w sterownik (pilot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zewody czynnika chłodzącego wykonać z rur miedzianych do instalacji chłodniczej łączonych na lut twardy. Instalacje czynnika chłodniczego oraz przewód sterujący (jednostka wewnętrzna/ jednostka zewnętrzna) prowadzić pod stropem podwieszanym. Przewody czynnika chłodzącego poddać próbie próżniowej oraz osuszeniu. Rura izolowana osłoną polietylenową. Izolacji zapobiega kondensacji wody w normalnych warunkach pracy: temperatura płynu w rurze wyższa lub równa 7°C, temperatura wewnątrz pomieszczenia 27°C, wilgotność względna wewnątrz niższa lub równa 50%. Rury prowadzone po zewnętrznej stronie należy zaizolować dodatkowo warstwą wełny mineralnej o grubości 30mm pod folią aluminiową i pokryć płaszczem blachy ocynkowanej.</w:t>
      </w:r>
    </w:p>
    <w:p>
      <w:pPr>
        <w:pStyle w:val="Heading2"/>
        <w:rPr/>
      </w:pPr>
      <w:bookmarkStart w:id="14" w:name="__RefHeading___Toc482343632"/>
      <w:bookmarkEnd w:id="14"/>
      <w:r>
        <w:rPr/>
        <w:t>4. Chłodzenie Tomografu Komputeroweg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a oraz urządzenia wchodzące w skład chłodzenia gantry po stronie dostawcy Tomografu komputerow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5" w:name="__RefHeading___Toc482343633"/>
      <w:bookmarkEnd w:id="15"/>
      <w:r>
        <w:rPr/>
        <w:t>5. Wytyczne branżow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482343634"/>
      <w:bookmarkEnd w:id="16"/>
      <w:r>
        <w:rPr/>
        <w:t>5.1 Architektur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ć obudowy kanałów wentylacyj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posażyć stolarkę drzwiową w kratki kontaktowe (wg opracowania graficznego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posażyć stolarkę okienną w nawietrzaki nadokienne (wg opracowania graficznego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7" w:name="__RefHeading___Toc482343635"/>
      <w:bookmarkEnd w:id="17"/>
      <w:r>
        <w:rPr/>
        <w:t>5.2 Instalacja sanitar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prowadzić instalację C.T do nagrzewnic I i II stopnia dla centrali N1W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prowadzić instalację C.T do nagrzewnicy kanałowej dla centrali N2W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prowadzić instalację W.L do chłodnicy dla centrali N1W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prowadzić instalację W.L do chłodnicy kanałowej dla centrali N2W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prowadzić wodę dla potrzeb nawilżacza par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prowadzić instalację skroplin dla central wentylacyjn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prowadzić instalację odpływu kondensatu z nawilżacza parowego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8" w:name="__RefHeading___Toc482343636"/>
      <w:bookmarkEnd w:id="18"/>
      <w:r>
        <w:rPr/>
        <w:t>5.3 Elektryczna</w:t>
      </w:r>
    </w:p>
    <w:p>
      <w:pPr>
        <w:pStyle w:val="Tekst"/>
        <w:spacing w:lineRule="auto" w:line="360"/>
        <w:jc w:val="both"/>
        <w:rPr/>
      </w:pPr>
      <w:r>
        <w:rPr/>
        <w:t>Wykonać zasilenie urządzeń wentylacyjnych U=400V; U=230V (niezbędną moc dla silników podano w tabeli nr 2)</w:t>
      </w:r>
    </w:p>
    <w:p>
      <w:pPr>
        <w:pStyle w:val="Tekst"/>
        <w:spacing w:lineRule="auto" w:line="360"/>
        <w:jc w:val="both"/>
        <w:rPr/>
      </w:pPr>
      <w:r>
        <w:rPr/>
        <w:t>Wykonać zasilenie elektryczne nawilżacza parowego, moc elektryczna w pkt-cie 3.8</w:t>
      </w:r>
    </w:p>
    <w:p>
      <w:pPr>
        <w:pStyle w:val="Tekst"/>
        <w:spacing w:lineRule="auto" w:line="360"/>
        <w:jc w:val="both"/>
        <w:rPr/>
      </w:pPr>
      <w:r>
        <w:rPr/>
        <w:t>Wykonać zasilanie urządzeń chłodniczych, jednostka zewnętrzna KL1</w:t>
      </w:r>
    </w:p>
    <w:p>
      <w:pPr>
        <w:pStyle w:val="Tekst"/>
        <w:spacing w:lineRule="auto" w:line="360"/>
        <w:jc w:val="both"/>
        <w:rPr/>
      </w:pPr>
      <w:r>
        <w:rPr/>
        <w:t xml:space="preserve">Dokonać korekt na podstawie rzeczywistych wartości podanych przez Dostawcę zakupionych urządzeń. </w:t>
      </w:r>
    </w:p>
    <w:p>
      <w:pPr>
        <w:pStyle w:val="Heading2"/>
        <w:rPr/>
      </w:pPr>
      <w:bookmarkStart w:id="19" w:name="__RefHeading___Toc482343637"/>
      <w:bookmarkEnd w:id="19"/>
      <w:r>
        <w:rPr/>
        <w:t>6. Uwagi końcow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ałość instalacji wykonać zgodnie z “Warunkami Technicznymi wykonania i odbioru instalacji wentylacyjnych – zeszyt 5” opracowanymi przez COBRITI Instal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  <w:szCs w:val="24"/>
        </w:rPr>
        <w:t>Do mocowania, podwieszania kanałów, wentylatorów, filtrów, nagrzewnic do ścian i stropów zastosować kołki (dyble) metalow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szystkie wyroby i elementy zastosowane do wykonania instalacji muszą mieć świadectwa dopuszczenia wydane przez odnośne władze (Certyfikaty i Atesty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zwzględnie wykonać jak powyżej podano izolację termiczną kanał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Opracowa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gr inż. Piotr Nowic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993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G Times (WE)" w:hAnsi="CG Times (WE)" w:cs="CG Times (WE)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G Times (WE)" w:hAnsi="CG Times (WE)" w:cs="CG Times (WE)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basedOn w:val="Domylnaczcionkaakapitu"/>
    <w:qFormat/>
    <w:rPr>
      <w:rFonts w:ascii="CG Times (WE)" w:hAnsi="CG Times (WE)" w:eastAsia="Times New Roman" w:cs="CG Times (WE)"/>
      <w:b/>
      <w:sz w:val="40"/>
    </w:rPr>
  </w:style>
  <w:style w:type="character" w:styleId="Nagwek7Znak">
    <w:name w:val="Nagłówek 7 Znak"/>
    <w:basedOn w:val="Domylnaczcionkaakapitu"/>
    <w:qFormat/>
    <w:rPr>
      <w:rFonts w:ascii="CG Times (WE)" w:hAnsi="CG Times (WE)" w:eastAsia="Times New Roman" w:cs="CG Times (WE)"/>
      <w:sz w:val="24"/>
      <w:u w:val="single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podstawowywcity3Znak">
    <w:name w:val="Tekst podstawowy wcięty 3 Znak"/>
    <w:basedOn w:val="Domylnaczcionkaakapitu"/>
    <w:qFormat/>
    <w:rPr>
      <w:rFonts w:ascii="CG Times (WE)" w:hAnsi="CG Times (WE)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rFonts w:ascii="CG Times (WE)" w:hAnsi="CG Times (WE)" w:cs="CG Times (WE)"/>
      <w:sz w:val="24"/>
    </w:rPr>
  </w:style>
  <w:style w:type="paragraph" w:styleId="Tekst">
    <w:name w:val="teks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lineRule="auto" w:line="36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08:00Z</dcterms:created>
  <dc:creator>Piotr</dc:creator>
  <dc:description/>
  <cp:keywords/>
  <dc:language>en-US</dc:language>
  <cp:lastModifiedBy>CKW-instalacje PN</cp:lastModifiedBy>
  <cp:lastPrinted>2017-05-12T09:14:00Z</cp:lastPrinted>
  <dcterms:modified xsi:type="dcterms:W3CDTF">2017-05-12T07:26:00Z</dcterms:modified>
  <cp:revision>25</cp:revision>
  <dc:subject/>
  <dc:title>1</dc:title>
</cp:coreProperties>
</file>